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639016939"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243076018"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